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"/>
          <w:b/>
          <w:b/>
          <w:bCs/>
          <w:kern w:val="0"/>
          <w:sz w:val="32"/>
          <w:szCs w:val="32"/>
        </w:rPr>
      </w:pPr>
      <w:r>
        <w:rPr>
          <w:rFonts w:ascii="ˎ̥;Times New Roman" w:hAnsi="ˎ̥;Times New Roman" w:cs="宋体"/>
          <w:b/>
          <w:bCs/>
          <w:kern w:val="0"/>
          <w:sz w:val="32"/>
          <w:szCs w:val="32"/>
        </w:rPr>
        <w:t>济源市教育科学规划课题成果鉴定评估参考指标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438"/>
        <w:gridCol w:w="3449"/>
        <w:gridCol w:w="2990"/>
      </w:tblGrid>
      <w:tr>
        <w:trPr>
          <w:trHeight w:val="57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评估内容</w:t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评估标准与等级</w:t>
            </w:r>
          </w:p>
        </w:tc>
      </w:tr>
      <w:tr>
        <w:trPr>
          <w:trHeight w:val="4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优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良好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不合格</w:t>
            </w:r>
          </w:p>
        </w:tc>
      </w:tr>
      <w:tr>
        <w:trPr>
          <w:trHeight w:val="15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科学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课题意义和价值重要，研究问题真实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前提可靠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研究方法适当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论证分析严密充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 结论合理可信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课题意义和价值比较重要，研究问题比较真实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前提比较可靠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研究方法比较适当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论证分析比较严密充分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结论比较合理可信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课题意义和价值一般，研究问题真实性一般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前提基本可靠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方法基本适当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论证分析基本严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结论基本合理可信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课题意义和价值很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问题虚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前提不可靠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研究方法不当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论证分析不严密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   结论不合理、不可信。</w:t>
            </w:r>
          </w:p>
        </w:tc>
      </w:tr>
      <w:tr>
        <w:trPr>
          <w:trHeight w:val="24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创新性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取得突破性进展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提出了新的教育理论，丰富和发展了某种重要的教育理论或学说，引领学术发展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功运用新的研究方法或技术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获取了大量第一手资料和事实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形成了新的教育成果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有一定的开创性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提出了新的教育理论观点，丰富和发展了某种重要的教育理论观点或学说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运用新的研究方法或技术比较成功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获取了较多的第一手资料和事实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形成了比较新的教育成果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有所进展，提出的教育理论观点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具有启发性，提出了进一步认识某种教育理论或学说的启发性见解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一般性运用了新的研究方法或技术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获取了一般的第一手资料和事实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形成了一般性的教育成果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结论缺乏新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研究目标不明确，研究不深入，低水平重复研究，研究有明显的错误；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没有运用新的研究方法或技术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获取了一般的第一手资料和事实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没有形成新的教育成果。</w:t>
            </w:r>
          </w:p>
        </w:tc>
      </w:tr>
      <w:tr>
        <w:trPr>
          <w:trHeight w:val="11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规范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体系完整、系统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设计与实施规范、严格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论述全面，概念明确，逻辑严密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可靠、系统，引证规范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体系比较完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有一定的系统性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设计与实施比较规范、严格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论述比较全面，概念比较明确、逻辑比较严密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比较全面、可靠，引证比较规范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体系基本框架完整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设计与实施基本规范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主要概念明确，条理基本清晰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基本可靠， 引证基本规范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体系混乱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设计与实施的有明显欠缺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概念不明确，条理不清晰，逻辑混乱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有明显遗漏或错误，引证不规范。</w:t>
            </w:r>
          </w:p>
        </w:tc>
      </w:tr>
      <w:tr>
        <w:trPr>
          <w:trHeight w:val="16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难易程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的问题复杂，工作难度很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调查或实验工作量很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的搜集与处理工作量很大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问题复杂，工作有难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调查或实验工作量比较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的搜集与处理工作量比较大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问题较复杂，有一定难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调查或实验工作量一般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的搜集与处理难度作量一般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研究问题不复杂，工作难度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调查或实验工作量很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资料的搜集与处理工作量很小。</w:t>
            </w:r>
          </w:p>
        </w:tc>
      </w:tr>
      <w:tr>
        <w:trPr>
          <w:trHeight w:val="2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应用价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．成果有明显的前沿性和开创性，对学科发展有重要的奠基和引领作用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重大的教育决策问题有重要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对解决教育实践问题有创新性的指导意义，有广泛的应用与开发前景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有一定的前沿性和开创性，对学科发展有推进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重要的教育决策问题有重要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重要的教育实践问题有一定的应用与开发前景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的创新性一般，对学科发展有一定的促进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一般性的教育决策问题有推进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一般性的教育实践问题有推进作用，应用与开发前景一般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无创新，对学科发展无促进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教育决策问题无促进作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．成果对解决教育现实问题无促进作用，应用与开发前景较差。</w:t>
            </w:r>
          </w:p>
        </w:tc>
      </w:tr>
      <w:tr>
        <w:trPr>
          <w:trHeight w:val="12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鉴定结论及推广范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过鉴定，成果可在本市范围内推广使用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过鉴定，成果可在本镇（办）范围内推广使用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b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过鉴定，成果可在本校范围内推广使用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未通过鉴定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2:35:00Z</dcterms:created>
  <dc:creator>X</dc:creator>
  <dc:description/>
  <dc:language>en-US</dc:language>
  <cp:lastModifiedBy>USER</cp:lastModifiedBy>
  <dcterms:modified xsi:type="dcterms:W3CDTF">2014-07-02T03:51:32Z</dcterms:modified>
  <cp:revision>5</cp:revision>
  <dc:subject/>
  <dc:title>教育科学规划课题成果鉴定评估参考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